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</wp:posOffset>
                </wp:positionH>
                <wp:positionV relativeFrom="paragraph">
                  <wp:posOffset>31115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30.12.2025 г. №22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2.45pt;mso-position-vertical-relative:text;margin-left:-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30.12.2025 г. №22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«Управление муниципальным имуществом, земельными ресурсами и содержание имущества казны в муниципальном районе Кинельский  Самарской области на 2026-2035 годы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rFonts w:eastAsia="Arial"/>
          <w:sz w:val="28"/>
          <w:szCs w:val="28"/>
          <w:lang w:eastAsia="ar-SA"/>
        </w:rPr>
        <w:t>Федеральным законом от 20.03.2025 года №33-ФЗ «Об общих принципах организации местного самоуправления в единой системе публичной власти», руководствуясь Постановлением администрации муниципального района Кинельский Самарской области   от 22.11.2013 года №1999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 (с внесенными изменениями), 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26-2035 годы» (далее – муниципальная программа)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выполнением настоящего постановления возложить на руководителя Комитета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kinel.ru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 xml:space="preserve">В.А. Чихирев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кова 21665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КУМИ – 4 экз.</w:t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autoSpaceDE w:val="false"/>
        <w:spacing w:lineRule="auto" w:line="360"/>
        <w:ind w:left="5103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становлением администрации муниципального района Кинельский  Самарской области </w:t>
      </w:r>
    </w:p>
    <w:p>
      <w:pPr>
        <w:pStyle w:val="Normal"/>
        <w:widowControl w:val="false"/>
        <w:autoSpaceDE w:val="false"/>
        <w:spacing w:lineRule="auto" w:line="360"/>
        <w:ind w:left="5103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№</w:t>
      </w:r>
      <w:r>
        <w:rPr>
          <w:rFonts w:eastAsia="Calibri"/>
          <w:b/>
          <w:sz w:val="28"/>
          <w:szCs w:val="28"/>
          <w:lang w:eastAsia="en-US"/>
        </w:rPr>
        <w:t>2288 от 30.12.2025 года</w:t>
      </w:r>
    </w:p>
    <w:p>
      <w:pPr>
        <w:pStyle w:val="Normal"/>
        <w:widowControl w:val="false"/>
        <w:autoSpaceDE w:val="false"/>
        <w:spacing w:lineRule="auto" w:line="360"/>
        <w:ind w:left="5103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</w:p>
    <w:p>
      <w:pPr>
        <w:pStyle w:val="Normal"/>
        <w:widowControl w:val="false"/>
        <w:autoSpaceDE w:val="false"/>
        <w:ind w:firstLine="6379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ind w:firstLine="637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637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637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autoSpaceDE w:val="false"/>
        <w:ind w:firstLine="6379"/>
        <w:rPr>
          <w:rFonts w:eastAsia="Calibri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Calibri"/>
          <w:b/>
          <w:bCs/>
          <w:sz w:val="36"/>
          <w:szCs w:val="36"/>
          <w:lang w:eastAsia="en-US"/>
        </w:rPr>
        <w:t xml:space="preserve">Муниципальная программа </w:t>
      </w:r>
      <w:r>
        <w:rPr>
          <w:b/>
          <w:sz w:val="36"/>
          <w:szCs w:val="36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муниципального района Кинельский Самарской области «Управление муниципальным имуществом, земельными ресурсами и содержание имущества казны в муниципальном районе Кинельский  Самарской области на 2026-2035 годы»</w:t>
      </w:r>
      <w:r>
        <w:rPr>
          <w:rFonts w:eastAsia="Calibri"/>
          <w:b/>
          <w:bCs/>
          <w:sz w:val="36"/>
          <w:szCs w:val="36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(далее – муниципальная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программы</w:t>
      </w:r>
    </w:p>
    <w:tbl>
      <w:tblPr>
        <w:tblW w:w="9747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736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муниципального района Кинельский Самарской области «Управление муниципальным имуществом, земельными ресурсами и содержание имущества казны в муниципальном районе Кинельский  Самарской области на 2026-2035 годы» 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муниципальной  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муниципального района Кинельский  Самарской области  от 24.12.2025 года  №522  «О разработке муниципальной программы «Управление муниципальным имуществом, земельными ресурсами и содержание имущества казны в муниципальном районе Кинельский  Самарской области на 2026-2035 годы» 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муниципального района Кинельского района Самарской обла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«Управление строительства, архитектуры и жилищно-коммунального хозяйства Кинельского района Самарской области»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управления и  распоряжения муниципальной собственностью (имуществом, земельными участками и имуществом казны муниципального района Кинельский Самарской области)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ет имущества и земельных участков, находящихся в муниципальной собственности муниципального района Кинельский Самарской области в реестре муниципального имущества (далее Реестр), обеспечение достоверности и актуальности сведений Реестр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латно граждан, имеющих трех и более детей земельными участками для индивидуального жилищного строительств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бесплатное приобретение  гражданам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принимавших участие в специальной военной операции (членам их семей) земельными участка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доходов бюджета от продажи и использования имущества, составляющего муниципальную казну, в том числе земельных участков, находящихся в муниципальной собственности и земельных участков, государственная собственность на которые не разграничен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содержания и контроля за сохранностью муниципального имущества на основе его надлежащего содержания и своевременного ремонт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доступа субъектов малого и среднего предпринимательства (далее – субъекты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Кинельский Самарской области, предназначенного для предоставления субъектам МСП (далее – Перечень имущества для предоставления субъектам МСП)»</w:t>
            </w:r>
          </w:p>
        </w:tc>
      </w:tr>
      <w:tr>
        <w:trPr>
          <w:trHeight w:val="89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 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й собственности, в отношении которых проведена техническая инвентаризац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hanging="0"/>
              <w:jc w:val="both"/>
              <w:rPr/>
            </w:pPr>
            <w:r>
              <w:rPr>
                <w:sz w:val="28"/>
                <w:szCs w:val="28"/>
              </w:rPr>
              <w:t>Количество земельных участков, находящихся в муниципальной собственности, а также земельных участков,  государственная собственность на которые не разграничена, в отношении которых проведены кадастровые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недвижимого имущества, внесенных в реестр муниципальной собственности муниципального района Кинельский Самар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в отношении которых произведена регистрация права муниципальной собственности в Едином государственном реестре недвижимости об объекте недвижимости (далее – ЕГРН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 в отношении земельных участков для индивидуального жилищного строительства, предоставляемых бесплатно гражданам, имеющих трех и более дет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hanging="0"/>
              <w:jc w:val="both"/>
              <w:rPr/>
            </w:pPr>
            <w:r>
              <w:rPr>
                <w:sz w:val="28"/>
                <w:szCs w:val="28"/>
              </w:rPr>
              <w:t>Проведение кадастровых работ в отношении земельных участков, предоставляемых бесплатно гражданам, принимавших участие в специальной военной операции (членам их семей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плана по доходам муниципального бюджета от управления и распоряжения муниципальным имуществом и земельными участк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по которым проведена оценка рыночной стоимости арендных платежей с целью передачи в аренду имущества, а также стоимости имущества муниципальной казны с целью его приватиз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работ по инвентаризации арендованных объектов недвижимого имущества со сверкой расчетов платежей по арендной плат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/>
            </w:pPr>
            <w:r>
              <w:rPr>
                <w:sz w:val="28"/>
                <w:szCs w:val="28"/>
              </w:rPr>
              <w:t>Размещение информационных материалов для последующей продажи (передачи в аренду) имущества и земельных участ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казны, находящихся в реестре муниципального имущества, содержание которых организовано за счет средств бюджета муниципального района Кинельский Самар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капитальный ремонт жилых помещений в многоквартирных домах, находящихся в муниципальной собстве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язательств по содержанию имущества муниципальной казны пригодного для эксплуатации, его охрана, оплата коммунальных услуг и эксплуатационных расход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объектов имущества, включенного в перечень имущества для предоставления субъектам МСП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34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я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данных в аренду субъектам МСП объектов недвижимого имущества, включенных в Перечень имущества для предоставления субъектам МСП, в общем количестве объектов недвижимого имущества, включенных в Перечень имущества для предоставления субъектам МСП</w:t>
            </w:r>
          </w:p>
        </w:tc>
      </w:tr>
      <w:tr>
        <w:trPr>
          <w:trHeight w:val="89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89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 и сроки реализации муниципальной 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ой программы рассчитана на период с 2026 по 2035 годы, выполняется в один этап. 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  <w:r>
              <w:rPr>
                <w:b/>
                <w:sz w:val="28"/>
                <w:szCs w:val="28"/>
                <w:u w:val="single"/>
              </w:rPr>
              <w:t xml:space="preserve">358 955,6 тыс.руб.,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t>в 2026 году -    37 300,1 тыс. рублей;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в 2027 году -    35 739,5 тыс. рублей;  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в 2028 году -    35 739,5 тыс. рублей;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 2029 году -    35 739,5 тыс.рублей;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 2030 году –   35 739,5 тыс.рублей;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 2031 году –   35 739,5 тыс.рублей;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 2032 году –   35 739,5 тыс.рублей;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 2033 году –   35 739,5 тыс.рублей;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 2034 году –   35 739,5 тыс.рублей;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 2035 году –   35 739,5 тыс.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 них за счет средств местного бюджета</w:t>
            </w:r>
            <w:r>
              <w:rPr>
                <w:b/>
                <w:sz w:val="28"/>
                <w:szCs w:val="28"/>
                <w:u w:val="single"/>
              </w:rPr>
              <w:t xml:space="preserve"> 357 461,2 тыс.руб. </w:t>
            </w:r>
            <w:r>
              <w:rPr>
                <w:sz w:val="28"/>
                <w:szCs w:val="28"/>
              </w:rPr>
              <w:t xml:space="preserve">и за счет поступающих средств областного бюджета в бюджет муниципального района Кинельский Самарской области </w:t>
            </w:r>
            <w:r>
              <w:rPr>
                <w:b/>
                <w:sz w:val="28"/>
                <w:szCs w:val="28"/>
                <w:u w:val="single"/>
              </w:rPr>
              <w:t xml:space="preserve">1 494,4 тыс.руб. </w:t>
            </w:r>
            <w:r>
              <w:rPr>
                <w:sz w:val="28"/>
                <w:szCs w:val="28"/>
              </w:rPr>
      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</w:t>
              <w:tab/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полноты учета всех объектов муниципального имущества в единой системе учета и государственная регистрация прав на ни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ить в муниципальной собственности имущество, необходимое и достаточное для решения вопросов местного знач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ить 100 % -ое выполнение плана по поступлению доходов от продажи и использования муниципального имущества и земельных участков в бюджет муниципального района Кинельский Самарской област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величение объема имущественной поддержки субъектам МСП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на 10% ежегодно.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b/>
          <w:color w:val="000000"/>
          <w:sz w:val="28"/>
          <w:szCs w:val="28"/>
        </w:rPr>
        <w:t>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                   и анализ социальных, финансово-экономических и прочих рисков реализации муниципальной программы</w:t>
      </w:r>
    </w:p>
    <w:p>
      <w:pPr>
        <w:pStyle w:val="Style17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униципальная  программа  муниципального района Кинельский Самарской области «Управление муниципальным имуществом, земельными ресурсами и содержание имущества казны в муниципальном районе Кинельский  Самарской области на 2026-2035 годы» разработана с целью реализации функций и полномочий администрации муниципального района Кинельский Самарской области и Комитета по управлению муниципальным имуществом муниципального района Кинельский Самарской области в сфере управления муниципальной собственностью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обственность является одной из составляющих экономической базы местного самоуправления. В состав муниципальной собственности кроме средств местного бюджета входят: движимое и недвижимое имущество, муниципальные уч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основывается на принципах 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номочий собственника в части владения, пользования и распоряжения муниципальным имуществом требует точных сведений о составе, количестве, качественных и стоимостных характеристиках муниципального имущества. По состоянию на 01.01.2026 года в реестре объектов муниципальной собственности учитывается 232 объекта недвижимого имущества (без земельных участков)  с общей балансовой стоимостью 239246409,55 руб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 целью получения точных сведений об объектах недвижимости проводится планомерная работа по технической инвентаризации объектов муниципальной собственности с последующей регистрацией прав муниципальной собственности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 показателем эффективности управления имуществом является поступление в бюджет района неналоговых доходов от использования муниципального имущества. Предоставление в пользование движимого и недвижимого имущества, находящегося в муниципальной собственности на праве аренды, является одним из инструментов управления муниципальной собственностью. В соответствии с действующим законодательством продажа, а также предоставление в аренду имущества, являющегося муниципальной собственностью, осуществляется по рыночной стоимости. Проведение оценки стоимости муниципального имущества регламентируется Федеральным законом от 29.07.1998 года № 135-ФЗ «Об оценочной деятельности в Российской Федерации». Результат оценки муниципального имущества при сдаче в аренду и продаже является стартовой ценой аукциона за право заключения договора, также подлежит оценке стоимость возмещения на изымаемое имущество.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фере управления муниципальным имуществом существуют следующие проблемы: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ъектов недвижимого имущества, в отношении которых первичная техническая инвентаризация не проводилась;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а, в том числе в связи с реконструкцией и перепланировкой, адресной части, наименования объекта и т.д.;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8"/>
          <w:szCs w:val="28"/>
        </w:rPr>
        <w:t>- наличие недвижимого имущества, в отношении которого право собственности муниципального района Кинельский Самарской области не зарегистрировано в ЕГРН;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внесения изменений в ЕГРН в связи с уточнением технических характеристик объекта в результате произведенных перепланировок и реконструкций помещений;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земельных участков, в отношении которых не проведены кадастровые работы (в том числе  под отдельно стоящими муниципальными объектами);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некоторых объектов муниципальной казны, в связи с чем, существует необходимость их ремонта и содержания;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обеспечения сохранности муниципального имущества;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долженности по арендной плате за пользование муниципальным имуществом, в том числе вследствие несоблюдения арендаторами сроков уплаты арендных платежей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ущественная поддержка субъектов МСП является одним</w:t>
        <w:br/>
        <w:t>из приоритетных направлений деятельности органов государственной</w:t>
        <w:br/>
        <w:t>власти и органов местного самоуправления по развитию малого и среднего</w:t>
        <w:br/>
        <w:t>бизнеса. Статья 18 Федерального закона «О развитии малого и среднего</w:t>
        <w:br/>
        <w:t>предпринимательства в Российской Федерации» предусматривает</w:t>
        <w:br/>
        <w:t>утверждение указанными органами перечней государственного</w:t>
        <w:br/>
        <w:t>и муниципального имущества для предоставления субъектам МСП</w:t>
        <w:br/>
        <w:t>в долгосрочную аренду, в том числе на льготных условиях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1 января 2020 года в Перечень имущества для</w:t>
        <w:br/>
        <w:t>предоставления субъектам МСП был включен 1 объект недвижимого</w:t>
        <w:br/>
        <w:t>имущества общей площадью 72,9 кв.м.  По состоянию на 1 января 2026 года Перечень имущества для предоставления субъектам МСП насчитывает 4 объекта недвижимого имущества общей площадью 147,3 кв.м., из которых в аренду субъектам МСП передано 2 объекта недвижимого имущества общей площадью 34,4 кв.м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ущественная поддержка субъектам МСП в муниципальном районе Кинельский Самарской области осуществляется в соответствии с: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оложением о  порядке формирования, ведения,  обязательного опубликования перечня муниципального имущества муниципального района Кинельский Самарской области, свободного от прав третьих лиц,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е Решением Собрания представителей муниципального района Кинельский Самарской области  №153 от 20.04.2017 года; </w:t>
      </w:r>
    </w:p>
    <w:p>
      <w:pPr>
        <w:pStyle w:val="Style17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lang w:eastAsia="ar-SA"/>
        </w:rPr>
        <w:t>перечнем</w:t>
      </w:r>
      <w:r>
        <w:rPr>
          <w:bCs/>
          <w:sz w:val="28"/>
          <w:szCs w:val="28"/>
        </w:rPr>
        <w:t xml:space="preserve">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</w:t>
      </w:r>
      <w:r>
        <w:rPr>
          <w:sz w:val="28"/>
          <w:szCs w:val="28"/>
        </w:rPr>
        <w:t xml:space="preserve">утвержденный постановлением администрации муниципального района Кинельский Самарской области </w:t>
      </w:r>
      <w:r>
        <w:rPr>
          <w:bCs/>
          <w:sz w:val="28"/>
          <w:szCs w:val="28"/>
        </w:rPr>
        <w:t>№747 от 02.05.2017 года (с внесенными изменениями);</w:t>
      </w:r>
    </w:p>
    <w:p>
      <w:pPr>
        <w:pStyle w:val="Style17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рядком  и условиями предоставления в аренду муниципального имущества, находящегося в собственности муниципального района Кинельский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ключенного в перечень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 применяющим специальный налоговый режим «Налог на профессиональный доход», утвержденный постановлением администрации муниципального района Кинельский Самарской области №2323 от 30.12.2020 года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мере совершенствования законодательства Российской</w:t>
        <w:br/>
        <w:t>Федерации, регулирующего оказание имущественной поддержки</w:t>
        <w:br/>
        <w:t>субъектам МСП, будут вноситься изменения в нормативные правовые</w:t>
        <w:br/>
        <w:t>акты муниципального района Кинельский Самарской области</w:t>
      </w:r>
      <w:r>
        <w:rPr>
          <w:i/>
          <w:sz w:val="28"/>
          <w:szCs w:val="28"/>
        </w:rPr>
        <w:t xml:space="preserve">. </w:t>
      </w:r>
    </w:p>
    <w:p>
      <w:pPr>
        <w:pStyle w:val="Style17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явление и подбор государственного имущества для дополнения</w:t>
        <w:br/>
        <w:t>Перечня имущества для предоставления субъектам МСП требует</w:t>
        <w:br/>
        <w:t>скоординированной работы в связи с чем, создана рабочая группа по вопросам оказания имущественной поддержки субъектам малого и среднего предпринимательства муниципального района Кинельский Самарской  области с участием всех сельских поселений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обеспечения доступности информации о </w:t>
        <w:br/>
        <w:t>муниципальном имуществе на территории муниципального района Кинельский Самарской области разработаны и утверждены правовые акты, определяющие состав сведений, сроки размещения и порядок актуализации информации об имуществе, включенном в реестры государственного и муниципального имущества, для размещения на официальных сайтах органов власти в сети «Интернет»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мере выявления неиспользуемого или используемого не по</w:t>
        <w:br/>
        <w:t>назначению муниципального имущества, пригодного для включения</w:t>
        <w:br/>
        <w:t>в Перечень имущества для предоставления субъектам МСП, формируются</w:t>
        <w:br/>
        <w:t>предложения о дополнении Перечня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ериод действия муниципальной программы количество имущества в Перечне имущества для предоставления субъектам МСП планируется увеличить на 10 процентов ежегодно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работы по предоставлению муниципального имущества,</w:t>
        <w:br/>
        <w:t>включенного в Перечень имущества для предоставления субъектам МСП,</w:t>
        <w:br/>
        <w:t>является заключение максимально возможного количества договоров</w:t>
        <w:br/>
        <w:t>аренды в срок не позднее года от даты включения имущества в Перечень</w:t>
        <w:br/>
        <w:t xml:space="preserve">имущества для предоставления субъектам МСП. 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ышеуказанных проблем в рамках муниципальной программы позволит более эффективно управлять муниципальным имуществом, иметь объективную информацию об объектах недвижимого имущества, увеличить доходную часть бюджет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более эффективному и ответственному планированию расходов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По характеру влияния на ход и конечные результаты реализации муниципальной программы  существенными являются следующие риски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роэкономические риски связаны с возможностью ухудшения внутренней и внешней конъюнктуры, снижение темпов роста экономики, высокой инфляции, что может негативно повлиять на совершенствование системы управления имуществом муниципального района Кинельский Самарской обла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риски связаны с недостаточным выделением бюджетных средств в рамках финансового года на реализацию программных мероприятий, вследствие чего могут  изменяться сроки выполнения мероприятий. Кроме того, могут возникнуть риски следующего характера: изменение действующего законодательства по вопросам оформления земельно-правовых отношений, неисполнение договорных обязательств арендаторами и прочее. В этом случае объемы финансирования мероприятий программы уточняются и в случае необходимости вносятся соответствующие изменения в програм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bookmarkStart w:id="0" w:name="Par187"/>
      <w:bookmarkStart w:id="1" w:name="Par130"/>
      <w:bookmarkEnd w:id="0"/>
      <w:bookmarkEnd w:id="1"/>
      <w:r>
        <w:rPr>
          <w:b/>
          <w:sz w:val="28"/>
          <w:szCs w:val="28"/>
        </w:rPr>
        <w:t xml:space="preserve">Раздел 2. </w:t>
      </w:r>
      <w:r>
        <w:rPr>
          <w:b/>
          <w:color w:val="000000"/>
          <w:sz w:val="28"/>
          <w:szCs w:val="28"/>
        </w:rPr>
        <w:t>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В соответствии с обозначенными проблемами данная муниципальная программа направлена повышение эффективности системы управления и  распоряжения муниципальной собственностью (имуществом, земельными участками и имуществом казны муниципального района Кинельский Самарской област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чет имущества и земельных участков, находящихся в муниципальной собственности муниципального района Кинельский Самарской области в реестре муниципального имущества (далее Реестр), обеспечение достоверности и актуальности сведений Реестр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2. Обеспечение бесплатно граждан, имеющих трех и более детей земельными участками для индивидуального жилищного стро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беспечение на бесплатное приобретение  гражданам, принимавших участие в специальной военной операции (членам их семей) земельными участк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величение доходов бюджета от продажи и использования имущества, составляющего муниципальную казну, в том числе земельных участков, находящихся в муниципальной собственности и земельных участков, государственная собственность на которые не разграниче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Обеспечение содержания и контроля за сохранностью муниципального имущества на основе его надлежащего содержания и своевременного ремо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6. Обеспечение доступа субъектов малого и среднего предпринимательства (далее – субъекты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Кинельский Самарской области, предназначенного для предоставления субъектам МСП (далее – Перечень имущества для предоставления субъектам МСП)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Реализация муниципальной программы рассчитана на период с 2026 по 2035 годы, выполняется в один эта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outlineLvl w:val="1"/>
        <w:rPr/>
      </w:pPr>
      <w:r>
        <w:rPr>
          <w:sz w:val="28"/>
          <w:szCs w:val="28"/>
        </w:rPr>
        <w:t>Конечными результатами муниципальной  программы являются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беспечение полноты учета всех объектов муниципального имущества в единой системе учета и государственная регистрация прав на н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охранить в муниципальной собственности имущество, необходимое и достаточное для решения вопросов местного 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3. Обеспечить 100 % - ое выполнение плана по поступлению доходов от продажи и использования муниципального имущества и земельных участков в бюджет муниципального района Кинельский Самар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величение объема имущественной поддержки субъектам МСП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на 10% ежегод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5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Перечень показателей (индикаторов) муниципальной программы с расшифровкой плановых значений по годам ее реализации и за весь период ее реализации</w:t>
      </w:r>
    </w:p>
    <w:p>
      <w:pPr>
        <w:pStyle w:val="Normal"/>
        <w:shd w:fill="FFFFFF" w:val="clear"/>
        <w:ind w:right="85" w:hanging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качестве целевых индикаторов для оценки хода реализации и эффективности муниципальной программы используются следующие показатели: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личество объектов муниципальной собственности, в отношении которых проведена техническая инвентаризация;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2.</w:t>
        <w:tab/>
        <w:t xml:space="preserve">Количество земельных участков, находящихся в муниципальной собственности, а также земельных участков,  государственная собственность на которые не разграничена, в отношении которых проведены кадастровые работы;                                                                                                                                   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личество объектов муниципального недвижимого имущества, внесенных в реестр муниципальной собственности муниципального района Кинельский Самарской области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личество объектов, в отношении которых произведена регистрация права муниципальной собственности в Едином государственном реестре недвижимости об объекте недвижимости (далее – ЕГРН)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оведение кадастровых работ в отношении земельных участков для индивидуального жилищного строительства, предоставляемых бесплатно гражданам, имеющих трех и более детей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оведение кадастровых работ в отношении земельных участков, предоставляемых бесплатно гражданам, принимавших участие в специальной военной операции (членам их семей)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оцент выполнения плана по доходам муниципального бюджета от управления и распоряжения муниципальным имуществом и земельными участками;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8.</w:t>
        <w:tab/>
        <w:t>Количество объектов, по которым проведена оценка рыночной стоимости арендных платежей с целью передачи в аренду имущества, а также стоимости имущества муниципальной казны с целью его приватизации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оцент выполнения работ по инвентаризации арендованных объектов недвижимого имущества со сверкой расчетов платежей по арендной плате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Размещение информационных материалов для последующей продажи (передачи в аренду) имущества и земельных участков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Количество объектов казны, находящихся в реестре муниципального имущества, содержание которых организовано за счет средств бюджета муниципального района Кинельский Самарской области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Отчисления на капитальный ремонт жилых помещений в многоквартирных домах, находящихся в муниципальной собственности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Выполнение обязательств по содержанию имущества муниципальной казны пригодного для эксплуатации, его охрана, оплата коммунальных услуг и эксплуатационных расходов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 Количество объектов имущества, включенного в перечень имущества для предоставления субъектам МСП;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 Доля  сданных в аренду субъектам МСП объектов недвижимого имущества, включенных в Перечень имущества для предоставления субъектам МСП, в общем количестве объектов недвижимого имущества, включенных в Перечень имущества для предоставления субъектам МСП.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 с расшифровкой плановых значений по годам ее реализации и за весь период реализации представлен в приложении №1 к настоящей муниципальной программе.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еречень мероприятий муниципальной программы</w:t>
      </w:r>
    </w:p>
    <w:p>
      <w:pPr>
        <w:pStyle w:val="Style17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 «Управление муниципальным имуществом, земельными ресурсами и содержание имущества казны в муниципальном районе Кинельский  Самарской области на 2026-2035 годы» представлен в приложение №2 к настоящей муниципальной программе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 Обоснование ресурсного обеспеч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ляет  </w:t>
      </w:r>
      <w:r>
        <w:rPr>
          <w:b/>
          <w:sz w:val="28"/>
          <w:szCs w:val="28"/>
          <w:u w:val="single"/>
        </w:rPr>
        <w:t xml:space="preserve">358 955,6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в 2026 году -    37 300,1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 xml:space="preserve">в 2027 году -    35 739,5 тыс. рублей;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 xml:space="preserve">в 2028 году -    35 739,5 тыс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9 году -    35 739,5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30 году –   35 739,5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31 году –   35 739,5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32 году –   35 739,5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33 году –   35 739,5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34 году –   35 739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35 году –   35 739,5 тыс.руб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357 461,2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1 494,4 тыс.руб.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Раздел 6. Описание мер муниципального регулирования в соответствующей сфере, направленных на достижение целей муниципальной программы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нституцией РФ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ражданским кодексом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м кодексом РФ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ищным кодексом РФ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0.03.2025 года №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13.07.2015 года №218-ФЗ «О государственной регистрации недвижимости» - регистрация права муниципальной собствен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м законом от 29.07.1998 года № 135-ФЗ «Об оценочной деятельности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м законом от 24.07.2007 года №221-ФЗ «О государственном кадастре недвижим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м законом от 05.04.2013 года №44-ФЗ «О контрактной 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района Кинельский Самар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м Собрания представителей муниципального района Кинельский Самарской области от 28.10.2011 года №177 «Об утверждении Порядка управления и распоряжения имуществом, находящимся в собственности муниципального района Кинельский» (с внесенными изменениям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м Собрания представителей муниципального района Кинельский Самарской области  от 20.04.2017 года №153 «Об утверждении Положения «О порядке формирования, ведения, обязательного опубликования перечня муниципального имущества муниципального района Кинельский Самарской области, свободного от прав третьих лиц, используемого в целях предоставления его во владение и (или) пользование на долгосрочной основе субъектам малого и среднего предпринимательств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администрации муниципального района Кинельский Самарской области от 30.12.2020 года №2323 «Об утверждении Порядка и условий предоставления в аренду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находящегося в муниципальной собственности муниципального района Кинельский Самарской области, предназначенного для предоставления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применяющим специальный налоговый режим «Налог на профессиональный доход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Механизм реализации муниципальной программы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Комитет по управлению муниципальным имуществом муниципального района Кинельский Самарской области, в том числе соисполнителем муниципальное бюджетное учреждение «Управление строительства, архитектуры и жилищно-коммунального хозяйства Кинельского района Самарской области»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состоит из следующих этапов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оведение конкурсных процедур в соответствии с Федеральным законом от 05.04.2013 №44-ФЗ «О контрактной  системе в сфере закупок товаров, работ, услуг для обеспечения государственных и муниципальных нужд» и заключение муниципальных контрактов (договоров) на изготовление технических  планов и кадастровых паспортов на объекты имущества муниципальной казны, межевых планов и кадастровых паспортов на земельные участки, отчет об оценке  рыночной стоимости имущества муниципальной казны и земельных участков, на содержание и ремонт имущества муниципальной казны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ыполнение инвентаризационных работ  и изготовление технических и кадастровых паспортов на объекты имущества муниципальной казны, постановка на государственный кадастровый учет объектов недвижимост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оведение кадастровых работ на земельных участках, изготовление межевых планов, постановка на  кадастровый учет земельных участков, организация проведения государственной кадастровой оценке земель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гистрация прав муниципальной собственности на объекты недвижимого имуществ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оведение оценки рыночной стоимости объектов имущества муниципальной казны и земельных участков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оведение торгов по продаже земельных участков, имущества муниципальной казны, либо права на заключение договоров аренд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 Обеспечение достоверности данных об объектах, находящихся в муниципальной  собственност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едение мониторинга и контроля за соблюдением договорных обязательств, а также своевременная подготовка и внесение изменений в нормативно-правовые акты муниципального образова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несет ответственность за своевременную и полную реализацию программных мероприятий и за достижение утвержденных индикаторов муниципальной программы, обеспечивает целевое использование выделяемых финансовых средств, их учет и предоставление финансовой отчетности. Исполнитель с учетом выделенных на реализацию муниципальной программы средств, ежегодно уточняет целевые показатели и затраты по программным мероприятиям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м мероприятий на очередной финансовый год и плановый период осуществляется за счет средств местного бюджета и за счет поступающих средств областного бюджета в бюджет муниципального района Кинельский Самарской области. 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Эффективность реализации муниципальной программы оценивается путем сопоставления плановых и фактических значений показателей, результатов, объемов расходов с учетом возникновения рисков и изменения условий в сфере управления муниципальным имущество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Методика комплексной оценки эффективности реализации муниципальной программы за отчетный год и за период с начала реализ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плексная оценка эффективности реализации муниципальной программы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и оценку эффективности реализации муниципальной программы.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униципальной программы представляет  алгоритм оценки ее эффективности в  процессе и по итогам реализации муниципальной программы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1 - уровень достижения показателей (индикаторов) муниципальной программ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2 - уровень исполнения планового объема финансового обеспечения муниципальной программ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3 - уровень исполнения плана реализации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(Эj) в отчетном периоде оценивается на основе полученных оценок по коэффициентам результативности (Кi) с учетом весовых коэффициентов (Вi) по следующей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j = К1 x В1 + К2 x В2 + К3 x В3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овые коэффициенты: В1 = 0,5; В2 = 0,2; В3 = 0,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достижения показа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дикаторов) муниципальной программ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3430" cy="586740"/>
            <wp:effectExtent l="0" t="0" r="0" b="0"/>
            <wp:docPr id="2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 - количество целевых показателей (индикаторов) муниципальной 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Степень достижения целевых показателей реализации муниципальной программы (Рi) рассчитывается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целевых показателей, желаемой тенденцией развития которых является рост значений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i = Зфi / Зпi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i = Зпi / Зфi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Зфi - фактическое значение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пi - плановое значение i-го показателя (индикатора), характеризующего результативность реализации мероприятия муниципальной 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Достижение целевых показателей муниципальной программы, имеющих значение с условием (например, «не более» или «не менее»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если уровень достижения целевых показателей муниципальной программы значительно перевыполнен, оценка степени достижения целей и решения задач муниципальной программы по данному показателю принимается не более 1,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, определяется путем сопоставления плановых и фактических объемов финансирования муниципальной программы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финансирования мероприятий муниципальной программы в соответствии с утвержденными плановыми значениям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 = Фф / Фп х100%;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- в случае снижения объема финансирования мероприятий муниципальной программы по причине экономии бюджетных средств в результате конкурсных процедур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 = Фп / Фф х100%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ф - уровень финансирования реализации муниципальной программы, %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Фф - фактический объем финансовых ресурсов, направленный на 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п - плановый объем финансовых ресурсов на соответствующий отчетный перио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2 = 100%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уровня исполнения планового объема финансового обеспечения муниципальной программы (К2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выполнения мероприяти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3 = (Mф / Мп) x 100 (%)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ф - количество реализованн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п - количество запланирован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есь период реализ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общ = (Э1 + Э2 + Э3 + ...+ Эj) / j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1 - эффективность реализации муниципальной программы за первый год реализац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2 - эффективность реализации муниципальной программы за второй год реализац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j - эффективность реализации муниципальной программы за j год реализац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j - число лет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об эффективности реализац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чение показателя Эj либо Эобщ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чение показателя Эj либо Эобщ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чение показателя Эj либо Эобщ составляет менее 50% - эффективность реализации муниципальной программы оценивается как неэффективная.</w:t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6-01-13T15:03:00Z</cp:lastPrinted>
  <dcterms:modified xsi:type="dcterms:W3CDTF">2026-01-21T05:08:00Z</dcterms:modified>
  <cp:revision>440</cp:revision>
  <dc:subject/>
  <dc:title/>
</cp:coreProperties>
</file>